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ження додатк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900"/>
        <w:gridCol w:w="3420"/>
        <w:gridCol w:w="4500"/>
      </w:tblGrid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, гр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ізвище, ім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</w:rPr>
              <w:t>я, по-батьков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цевич Руслан Анатол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Грицая 1-30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йко Ігор Василь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. Соснівка, вул. Галицька 9-26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ьник Назар Михайл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Соснівка, вул. Театральна 16-9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орученко Микола Вікто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Гірник, вул. Грушевського 5-1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перков Олег Василь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Мазепи 8-62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оцький Сергій Василь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Стуса 49-65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чун Любов Михайлі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Сокальська 30-15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сара Володимир Теодоз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Шухевича 8-30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крицький Ігор Михайл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Шептицький, вул. Грицая 11-16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інюк Сергій Валер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Шептицьки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рушевського 1-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/>
        <w:t xml:space="preserve">  </w:t>
      </w:r>
      <w:r>
        <w:rPr>
          <w:sz w:val="26"/>
          <w:szCs w:val="26"/>
        </w:rPr>
        <w:t>Керуючий справами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иконавчого комітету                                                           Георгій  ТИМЧИШ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567" w:gutter="0" w:header="709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8"/>
      <w:numFmt w:val="decimal"/>
      <w:lvlText w:val="%1."/>
      <w:lvlJc w:val="center"/>
      <w:pPr>
        <w:tabs>
          <w:tab w:val="num" w:pos="0"/>
        </w:tabs>
        <w:ind w:left="0" w:firstLine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37:00Z</dcterms:created>
  <dc:creator>Senjuk</dc:creator>
  <dc:description/>
  <cp:keywords/>
  <dc:language>en-US</dc:language>
  <cp:lastModifiedBy>Упсзн-1305</cp:lastModifiedBy>
  <cp:lastPrinted>2025-03-03T09:58:00Z</cp:lastPrinted>
  <dcterms:modified xsi:type="dcterms:W3CDTF">2025-03-13T08:49:00Z</dcterms:modified>
  <cp:revision>15</cp:revision>
  <dc:subject/>
  <dc:title>Додаток</dc:title>
</cp:coreProperties>
</file>